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 xml:space="preserve">氏名　　　　　　　　　　　　　　　　 </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年度海外展開加速化支援事業費助成金に係る助成事業遅延等報告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について、予定の期間内に完了しない（助成事業の遂行が困難となった）ので、海外展開加速化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oura</cp:lastModifiedBy>
  <cp:lastPrinted>2021-04-14T15:34:00Z</cp:lastPrinted>
  <dcterms:modified xsi:type="dcterms:W3CDTF">2021-04-14T06:34:00Z</dcterms:modified>
  <cp:revision>5</cp:revision>
  <dc:subject/>
  <dc:title/>
</cp:coreProperties>
</file>